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320" w:after="0"/>
        <w:rPr/>
      </w:pPr>
      <w:r>
        <w:rPr/>
        <w:t>Dysleksja „modna”, „wygodna” i „niewygodna”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rys o dysleksji rozwojowej)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1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pracowanie: Anna Bukartyk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jc w:val="center"/>
        <w:rPr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Wstęp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ciałabym przedstawić materiały przeze mnie zgromadzone i opracowane pod kątem rozwiązywania problemu dotyczącego </w:t>
      </w:r>
      <w:r>
        <w:rPr>
          <w:b/>
          <w:bCs/>
          <w:sz w:val="28"/>
          <w:szCs w:val="28"/>
        </w:rPr>
        <w:t>dysleksji rozwojo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– pojęcia, z którym nauczyciele często stykają się w swojej pracy. Ale głównym celem tej publikacji jest zaprezentowanie sposobu, jaki wykorzystuję w swojej pracy podczas spotkań z rodzicami moich uczniów. Tym właśnie rozwiązaniem, którego ostateczny kształt jest efektem moich  obserwacji, zdobywanych umiejętności, wiedzy i doświadczeń pedagogicznych, chciałabym się podzielić z innymi nauczycielami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240" w:after="0"/>
        <w:ind w:firstLine="567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Kroki, które podejmuję przedstawiając zjawisko dysleksji: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•  </w:t>
      </w:r>
      <w:r>
        <w:rPr>
          <w:rFonts w:eastAsia="Times New Roman CE" w:cs="Times New Roman CE" w:ascii="Times New Roman CE" w:hAnsi="Times New Roman CE"/>
          <w:sz w:val="28"/>
          <w:szCs w:val="28"/>
        </w:rPr>
        <w:t>opisuję postawy przyjmowane przez niektórych dorosłych;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rzedstawiam przykładowe definicje dysleksji;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•  </w:t>
      </w:r>
      <w:r>
        <w:rPr>
          <w:rFonts w:eastAsia="Times New Roman CE" w:cs="Times New Roman CE" w:ascii="Times New Roman CE" w:hAnsi="Times New Roman CE"/>
          <w:sz w:val="28"/>
          <w:szCs w:val="28"/>
        </w:rPr>
        <w:t>przedstawiam krótką charakterystykę zjawiska;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•  </w:t>
      </w:r>
      <w:r>
        <w:rPr>
          <w:rFonts w:eastAsia="Times New Roman CE" w:cs="Times New Roman CE" w:ascii="Times New Roman CE" w:hAnsi="Times New Roman CE"/>
          <w:sz w:val="28"/>
          <w:szCs w:val="28"/>
        </w:rPr>
        <w:t>przedstawiam paradoksy towarzyszące dysleksji;</w:t>
      </w:r>
    </w:p>
    <w:p>
      <w:pPr>
        <w:pStyle w:val="Footnote"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•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ezentuję </w:t>
      </w:r>
      <w:r>
        <w:rPr>
          <w:b/>
          <w:bCs/>
          <w:sz w:val="28"/>
          <w:szCs w:val="28"/>
        </w:rPr>
        <w:t xml:space="preserve">„dekalog” dla rodziców dzieci dyslektycznych </w:t>
      </w:r>
      <w:r>
        <w:rPr>
          <w:sz w:val="28"/>
          <w:szCs w:val="28"/>
        </w:rPr>
        <w:t>*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240" w:after="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agnę podkreślić, że materiały te dokładnie omówione przekazuję do wglądu podczas spotkań z rodzicami i opiekunami moich wychowanków, natomiast kserokopie </w:t>
      </w:r>
      <w:r>
        <w:rPr>
          <w:b/>
          <w:bCs/>
          <w:sz w:val="28"/>
          <w:szCs w:val="28"/>
        </w:rPr>
        <w:t>„dekalogu” dla rodziców dzieci dyslektycznych</w:t>
      </w:r>
      <w:r>
        <w:rPr>
          <w:rFonts w:eastAsia="Times New Roman CE" w:cs="Times New Roman CE" w:ascii="Times New Roman CE" w:hAnsi="Times New Roman CE"/>
          <w:sz w:val="28"/>
          <w:szCs w:val="28"/>
        </w:rPr>
        <w:t>, opracowanego przeze mnie na podstawie „Dekalogu dla nauczycieli dzieci dyslektycznych” według prof. M. Bogdanowicz, rozdaję wszystkim obecnym na spotkaniu. Myślę, że podejmowane przeze mnie kroki w celu przybliżenia pojęcia dysleksji są skutecznym sposobem podejmowania współpracy z rodzicami i otaczania opieką dzieci dyslektycznych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m nadzieję, że zaprezentowany przeze mnie materiał posłuży jako narzędzie wykorzystywane we współpracy z rodzicami innym nauczycielom. </w:t>
      </w:r>
      <w:r>
        <w:br w:type="page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ysleksja „modna”, „wygodna” i „niewygodna”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rys o dysleksji rozwojowej)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360" w:after="0"/>
        <w:jc w:val="both"/>
        <w:rPr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>„</w:t>
      </w:r>
      <w:r>
        <w:rPr>
          <w:b/>
          <w:bCs/>
          <w:i/>
          <w:iCs/>
          <w:cap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iezrozumienie istoty i przyczyn specyficznych trudności w czytaniu i pisaniu wywołuje u uczniów  frustrację, a u ich opiekunów niepokój, irytację, a nawet agresję. Ma to swoje negatywne następstwa dla dziecka i jego rodziny. Dostrzeżenie wskazanych sprzeczności i problemów związanych z dysleksją rozwojową może zachęcić rodziców i nauczycieli do wzmożonej aktywności poznawczej: poszukiwania nowych informacji w celu zrozumienia trudnej sytuacji ucznia w szkole i jej przyczyn. Zdobyta wiedza i doświadczenia zazwyczaj prowadzą do zmiany przekonań i postaw oraz podjęcia właściwych działań zaradczych.”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2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of. Marta Bogdanowicz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240" w:after="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amo brzmienie słowa dysleksja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wołuje wśród wielu osób mieszane uczucia. Szczególnie wyczuleni na to słowo są nauczyciele. Mają ku temu powody: jeżeli mają pod opieką ucznia dyslektycznego, muszą zastosować się do zaleceń specjalistycznych wydanych przez poradnię pedagogiczno-psychologiczną, uwzględniając wydłużenie  o połowę czasu przeznaczonego na wykonanie zadania w stosunku do pozostałych uczniów, przygotowując zmodyfikowaną  wersję sprawdzianów, czy stosując  indywidualnie dobraną formę egzekwowania opanowanego zakresu wiadomości. Nie jest to z całą pewnością sytuacja komfortowa, jest to raczej wyzwanie dla nauczyciela, który opiekując się dwudziestoparoosobowym zespołem młodych ludzi, w ciągu czterdziestu pięciu minut ma zrealizować zaplanowany temat zajęć i zająć się przy tym dyslektykiem, oczywiście w sposób indywidualny... Nauczyciel posiadający odpowiednią wiedzę na temat dysleksji powinien sobie poradzić z tym wyzwaniem, natomiast ten, który wie za mało lub wcale, będzie musiał poświęcić temu zagadnieniu trochę czasu i energii (-mam nadzieję, że z pożytkiem dla siebie i innych). 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le nie tylko nauczyciele są wyczuleni na słowo dysleksja, do grona takich osób należą też uczniowie, a także ich rodzi</w:t>
      </w:r>
      <w:r>
        <w:rPr>
          <w:sz w:val="28"/>
          <w:szCs w:val="28"/>
        </w:rPr>
        <w:t xml:space="preserve">ce i opiekunowie. 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śród rodziców i opiekunów uczniów, zauważyć można bardzo różne nastawienie wobec dysleksji. Często dominuje przekonanie, że dysleksja jest </w:t>
      </w:r>
      <w:r>
        <w:rPr>
          <w:b/>
          <w:bCs/>
          <w:sz w:val="28"/>
          <w:szCs w:val="28"/>
        </w:rPr>
        <w:t>„modn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st ono spowodowane niezagłębianiem się w istotę problemu, a jedynie odnotowywaniem faktu niedawnego pojawienia się i dość częstego występowania dysleksji. Kolejna opinia wynika z zupełnej niewiedzy na ten temat, a wiąże się z postrzeganiem dysleksji, jako bardzo </w:t>
      </w:r>
      <w:r>
        <w:rPr>
          <w:b/>
          <w:bCs/>
          <w:sz w:val="28"/>
          <w:szCs w:val="28"/>
        </w:rPr>
        <w:t>„wygodnej”</w:t>
      </w:r>
      <w:r>
        <w:rPr>
          <w:sz w:val="28"/>
          <w:szCs w:val="28"/>
        </w:rPr>
        <w:t xml:space="preserve"> strategii obieranej w celu unikania niskich ocen. I wreszcie opinia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wierzchownie zorientowanych, że dysleksja jest </w:t>
      </w:r>
      <w:r>
        <w:rPr>
          <w:b/>
          <w:bCs/>
          <w:sz w:val="28"/>
          <w:szCs w:val="28"/>
        </w:rPr>
        <w:t>„niewygodn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, bo wymaga od nich podjęcia pewnych działań, w celu ustalenia choćby konsultacji specjalistycznych, a tym samym pewnego zaangażowania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cąc ułatwić, szczególnie rodzicom i opiekunom dzieci dyslektycznych, pełniejsze zrozumienie problemu trudności szkolnych związanych z dysleksją rozwojową, a także ułatwić współpracę z nauczycielami prowadzącymi ich dzieci, a nimi, prezentuję materiał, który przygotowałam w tym celu. Zawiera on definicje i krótki opis dysleksji, przykłady paradoksów jej towarzyszących oraz </w:t>
      </w:r>
      <w:r>
        <w:rPr>
          <w:b/>
          <w:bCs/>
          <w:sz w:val="28"/>
          <w:szCs w:val="28"/>
        </w:rPr>
        <w:t>„DEKALOG” DLA RODZI</w:t>
        <w:softHyphen/>
        <w:t>CÓW DZIECI DYSLEKTYCZNYCH</w:t>
      </w:r>
      <w:r>
        <w:rPr>
          <w:sz w:val="28"/>
          <w:szCs w:val="28"/>
        </w:rPr>
        <w:t>, który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pracowałam w oparciu o „Dekalog dla nauczycieli dzieci dyslektycznych” wg prof. M. Bogdanowicz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finicje dysleksji: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 w:before="120" w:after="0"/>
        <w:jc w:val="both"/>
        <w:rPr>
          <w:sz w:val="28"/>
          <w:szCs w:val="28"/>
          <w:vertAlign w:val="superscript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</w:t>
        <w:tab/>
        <w:tab/>
        <w:t>definicja wg Światowej Federacji Neurologii z 1968 r.: „Specyficzna dysleksja rozwojowa polega na charakterystycznych trudnościach w nabyciu umiejętności czytania,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mimo że dziecko jest prawidłowo rozwinięte, ma zapewnione warunki socjokulturowe i nauczane jest zgodnie z przyjętymi zasadami i metodami. Dysleksja rozwojowa uwarunkowana jest zaburzeniem podstawowych zdolności poznawczych. Zaburzenia te są głównie pochodzenia konstytucjonalnego.”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</w:t>
        <w:tab/>
        <w:tab/>
        <w:t>definicja wg Komitetu Naukowego Międzynarodowego Towarzystwa Dysleksji (Internacional Dyslexia Association) z 1994 r.: „Dysleksja jest jednym z wielu różnych rodzajów trudności w uczeniu się. Jest specyficznym zaburzeniem o podłożu językowym, uwarunkowanym konstytucjonalnie. Charakteryzuje się trudnościami w dekodowaniu pojedynczych słów, co najczęściej odzwierciedla niewystarczające zdolności przetwarzania fonologicznego. Trudności w dekodowaniu pojedynczych słów są zazwyczaj niewspółmierne do wieku oraz innych zdolności poznawczych i umiejętności szkolnych; trudności te nie są wynikiem ogólnego zaburzenia rozwoju ani zabu</w:t>
        <w:softHyphen/>
        <w:t>rzeń sensorycznych. Dysleksja manifestuje się różnorodnymi trudnościami w odniesieniu do różnych form komunikacji językowej, często oprócz trudności w czytaniu dodatkowo pojawiają się poważne trudności w opanowaniu sprawności w zakresie czynności pisania i poprawnej pisowni.”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tłum. M. Bogdanowicz)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czątku XX wieku lekarze odkryli i opisa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ysleksję rozwojową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(traktując ją  analogicznie do zjawiska izolowanej utraty posiadanej umiejętności czytania w połączeniu z afazją), i chociaż nie jest ona chorobą, została wyodrębniona jako </w:t>
      </w:r>
      <w:r>
        <w:rPr>
          <w:b/>
          <w:bCs/>
          <w:sz w:val="28"/>
          <w:szCs w:val="28"/>
        </w:rPr>
        <w:t xml:space="preserve">izolowana jednostka nozologiczna </w:t>
      </w:r>
      <w:r>
        <w:rPr>
          <w:rFonts w:eastAsia="Times New Roman CE" w:cs="Times New Roman CE" w:ascii="Times New Roman CE" w:hAnsi="Times New Roman CE"/>
          <w:sz w:val="28"/>
          <w:szCs w:val="28"/>
        </w:rPr>
        <w:t>(zespół zaburzeń o określonych objawach, przyczynach i sposobach postępowania terapeutycznego) oraz umieszczona w międzynarodowych klasyfikacjach chorób</w:t>
      </w:r>
      <w:r>
        <w:rPr>
          <w:sz w:val="28"/>
          <w:szCs w:val="28"/>
        </w:rPr>
        <w:t xml:space="preserve">. 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ysleksja rozwojowa jest określana jako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„specyficzne zaburzenia rozwoju umiejętności szkolnych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bądź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„zaburzenia uczenia się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Specyficzne zaburzenia towarzyszące procesowi uczenia się mogą wystąpić pomimo prawidłowej inteligencji, ujawniając się na początku edukacji i trwać nawet do końca życia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pecyfika zaburzeń występujących w formie </w:t>
      </w:r>
      <w:r>
        <w:rPr>
          <w:b/>
          <w:bCs/>
          <w:sz w:val="28"/>
          <w:szCs w:val="28"/>
        </w:rPr>
        <w:t>dysleksj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trudności w czytaniu), </w:t>
      </w:r>
      <w:r>
        <w:rPr>
          <w:b/>
          <w:bCs/>
          <w:sz w:val="28"/>
          <w:szCs w:val="28"/>
        </w:rPr>
        <w:t>dysortografi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trudności opanowania poprawnej pisowni) i </w:t>
      </w:r>
      <w:r>
        <w:rPr>
          <w:b/>
          <w:bCs/>
          <w:sz w:val="28"/>
          <w:szCs w:val="28"/>
        </w:rPr>
        <w:t>dysgrafi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niskiego poziomu graficznego pisma) powinna być dobrze znana nauczycielom oraz rodzicom i opiekunom dzieci borykających się z tymi trudnościami. Dzięki tej znajomości możliwe jest zrozumienie i właściwe odniesienie się do problemów dziecka, polegających na wielokrotnym przepisywaniu tego samego tekstu i popełnianiu błędów, pomimo braku wady wzroku i słuchu; patrzeniu i niewidzeniu lub słuchaniu i niesłyszeniu; opuszczaniu, dodawaniu, przestawianiu liter i sylab oraz myleniu głosek podobnych fonetycznie podczas pisania dyktand, czy podczas czytania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</w:tabs>
        <w:suppressAutoHyphens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iestety, rozpoznanie 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ysleksji może okazać się trudne nawet podczas diagnostycznych badań specjalistycznych, a tym samym może zdarzyć się, że rozpoznanie jej nastąpi dość późno (powyżej okresu edukacji wczesnoszkolnej). Konsekwencją zbyt późnego rozpoznania dysleksji mogą być </w:t>
      </w:r>
      <w:r>
        <w:rPr>
          <w:b/>
          <w:bCs/>
          <w:sz w:val="28"/>
          <w:szCs w:val="28"/>
        </w:rPr>
        <w:t>wtórne zaburzenia emocjonalne i motywacyj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ystępują one u dzieci oskarżanych o lenistwo, czy niechęć do nauki lub też ocenianych jako mało inteligentne. Dochodzi tu do dziwnego przestawienia –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„skutki podstawowych zaburzeń interpretowane są jako ich przyczyny”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  <w:tab w:val="left" w:pos="850" w:leader="none"/>
          <w:tab w:val="left" w:pos="992" w:leader="none"/>
          <w:tab w:val="left" w:pos="1134" w:leader="none"/>
        </w:tabs>
        <w:suppressAutoHyphens w:val="false"/>
        <w:spacing w:lineRule="auto" w:line="360" w:before="120" w:after="12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ZYKŁADY PARADOKSÓW TOWARZYSZĄCYCH DYSLEKSJI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niby widzi, a nie widzi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jest inteligentne, a nie może nauczyć się czytać i pisać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uczy się, a posądzane jest o lenistwo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umie, lecz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 xml:space="preserve"> nie umie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do</w:t>
      </w:r>
      <w:r>
        <w:rPr>
          <w:rFonts w:eastAsia="Times New Roman CE" w:cs="Times New Roman CE" w:ascii="Times New Roman CE" w:hAnsi="Times New Roman CE"/>
          <w:sz w:val="28"/>
          <w:szCs w:val="28"/>
        </w:rPr>
        <w:t>brze radzi sobie z przedmiotami szkolnymi poza językiem polskim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ziecko jest dobrym uczniem z określonego przedmiotu, a nie jest w stanie wykonać niektórych zadań; 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zna zasady ortografii, a robi błędy ortograficzne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przepisuje tekst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e wzoru z błędami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jest twórcze, a nie potrafi wykonać zadań odtwórczych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dobrze widzi, a rysuje i pisze zwierciadlanie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nie ma wad słuchu i wymowy, lecz przekręca słowa lub nie potrafi ich sobie przypomnieć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dziecko komun</w:t>
      </w:r>
      <w:r>
        <w:rPr>
          <w:rFonts w:eastAsia="Times New Roman CE" w:cs="Times New Roman CE" w:ascii="Times New Roman CE" w:hAnsi="Times New Roman CE"/>
          <w:sz w:val="28"/>
          <w:szCs w:val="28"/>
        </w:rPr>
        <w:t>ikuje się ustnie w języku obcym, lecz ma trudności z opanowaniem pisma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dziecko potrafi pierwsze linijki tekstu przepisać ładnie, pozostałe prawie nieczytelnie.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  <w:tab w:val="left" w:pos="850" w:leader="none"/>
          <w:tab w:val="left" w:pos="992" w:leader="none"/>
          <w:tab w:val="left" w:pos="1134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Bycie dyslektykiem nie jest tożsame z byciem kimś gorszym. Wśród dyslektyków spotyka się ludz</w:t>
      </w:r>
      <w:r>
        <w:rPr>
          <w:sz w:val="28"/>
          <w:szCs w:val="28"/>
        </w:rPr>
        <w:t xml:space="preserve">i wybitnie uzdolnionych.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łynnymi dyslektykami byli m.in. August Rodin, Pablo Picasso, Tomasz Edison,  Albert Einstein, George Washington, Winston Churchill, a nawet Jan Ch.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ndersen (dysortografik). Oznacza to jednak, że dziecko dyslektyczne, szczególnie na etapie nauki w szkole podstawowej,  zmuszone jest do podejmowania wielu, często dodatkowych działań, aby osiągnąć efekt zbliżony do tego, jaki bez większych starań osiągają jego niedyslektyczni rówieśnicy. </w:t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  <w:tab w:val="left" w:pos="850" w:leader="none"/>
          <w:tab w:val="left" w:pos="992" w:leader="none"/>
          <w:tab w:val="left" w:pos="1134" w:leader="none"/>
        </w:tabs>
        <w:suppressAutoHyphens w:val="false"/>
        <w:spacing w:lineRule="auto" w:line="360"/>
        <w:ind w:firstLine="567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przez wieloletnie pokonywanie trudności, połączone ze wsparciem dorosłych, dzieci dyslektyczne przyswajają sobie metody i techniki efektywnego uczenia się, dostosowane do własnych możliwości i stylu nauki, dzięki czemu mogą być dobrymi studentami. Dzięki opanowaniu strategii radzenia sobie z trudnościami szkolnymi, w przyszłości dyslektycy osiągają wysoką dojrzałość społeczną i emocjonalną oraz wrażliwość, które dobrze przygotowują ich do pracy i rozwiązywania różnych trudności życiowych.</w:t>
      </w:r>
      <w:r>
        <w:br w:type="page"/>
      </w:r>
    </w:p>
    <w:p>
      <w:pPr>
        <w:pStyle w:val="Normal"/>
        <w:suppressLineNumbers/>
        <w:tabs>
          <w:tab w:val="left" w:pos="142" w:leader="none"/>
          <w:tab w:val="left" w:pos="283" w:leader="none"/>
          <w:tab w:val="left" w:pos="425" w:leader="none"/>
          <w:tab w:val="left" w:pos="567" w:leader="none"/>
          <w:tab w:val="left" w:pos="709" w:leader="none"/>
          <w:tab w:val="left" w:pos="850" w:leader="none"/>
          <w:tab w:val="left" w:pos="992" w:leader="none"/>
          <w:tab w:val="left" w:pos="1134" w:leader="none"/>
        </w:tabs>
        <w:suppressAutoHyphens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DEKALOG” DLA RODZICÓW DZIECI DYSLEKTYCZNYCH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*</w:t>
      </w:r>
      <w:r>
        <w:rPr>
          <w:b/>
          <w:bCs/>
          <w:sz w:val="28"/>
          <w:szCs w:val="28"/>
        </w:rPr>
        <w:t>: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sz w:val="28"/>
          <w:szCs w:val="28"/>
        </w:rPr>
        <w:t>nie traktu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ziecka jak chorego, kalekiego, nieudolnego, złego lub leniwego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nie karz, nie wyśmiewaj w nadziei, że zmobilizujesz je do pracy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nie łódź się, że „samo z tego wyrośnie”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nie spodziewaj się, że kłopoty dziecka pozbawionego specjalistycznej pomocy ograniczą się do czytania i pisania, i skończą się w młodszych klasach szkoły podstawowej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nie ograniczaj dziecku zajęć pozalekcyjnych, aby miało więcej czasu na naukę, ale i nie zwalniaj go z systematycznych ćwiczeń i pracy nad sobą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staraj się zrozumieć swoje dziecko, jego potrzeby, możliwości i ograniczenia, aby zapobiec pogłębianiu się jego trudności szkolnych i wystąpieniu wtórnych zaburzeń nerwicowych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spróbuj, jak najwcześniej, zaobserwować trudności szkolne dziecka, skonsultuj problemy dziecka ze specjalistą i nauczycielem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aby jak najwcześniej pomóc dziecku, bądź w kontakcie z poradnią pedagogiczno – psychologiczną, ustal z nauczycielem kontakty pomiędzy nim, tobą i dzieckiem oraz uczyń dziecko odpowiedzialnym za pracę nad sobą, nauczyciela za bycie doradcą, a sam bądź dla dziecka wsparciem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zaobserwuj, co najskuteczniej pomaga twemu dziecku podczas odrabiania zadań domowych i skonsultuj to z nauczycielem;</w:t>
      </w:r>
    </w:p>
    <w:p>
      <w:pPr>
        <w:pStyle w:val="Normal"/>
        <w:suppressLineNumbers/>
        <w:tabs>
          <w:tab w:val="clear" w:pos="709"/>
          <w:tab w:val="left" w:pos="936" w:leader="none"/>
          <w:tab w:val="left" w:pos="1077" w:leader="none"/>
          <w:tab w:val="left" w:pos="1219" w:leader="none"/>
          <w:tab w:val="left" w:pos="1361" w:leader="none"/>
          <w:tab w:val="left" w:pos="1503" w:leader="none"/>
          <w:tab w:val="left" w:pos="1644" w:leader="none"/>
          <w:tab w:val="left" w:pos="1786" w:leader="none"/>
          <w:tab w:val="left" w:pos="1928" w:leader="none"/>
        </w:tabs>
        <w:suppressAutoHyphens w:val="false"/>
        <w:spacing w:lineRule="auto" w:line="360"/>
        <w:ind w:left="794" w:hanging="227"/>
        <w:jc w:val="both"/>
        <w:rPr/>
      </w:pPr>
      <w:r>
        <w:rPr>
          <w:rFonts w:eastAsia="Verdana (Cyr);Arial" w:cs="Verdana (Cyr);Arial" w:ascii="Verdana (Cyr);Arial" w:hAnsi="Verdana (Cyr);Arial"/>
          <w:sz w:val="28"/>
          <w:szCs w:val="28"/>
        </w:rPr>
        <w:t>•</w:t>
      </w:r>
      <w:r>
        <w:rPr>
          <w:rFonts w:eastAsia="Verdana (Cyr);Arial" w:cs="Verdana (Cyr);Arial" w:ascii="Verdana (Cyr);Arial" w:hAnsi="Verdana (Cyr);Arial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bądź nastawiony do pomocy twemu dziecku życzliwie i cierpliwie, twoje wsparcie dla dz</w:t>
      </w:r>
      <w:r>
        <w:rPr>
          <w:sz w:val="28"/>
          <w:szCs w:val="28"/>
        </w:rPr>
        <w:t>iecka jest bezcenne</w:t>
      </w:r>
      <w:r>
        <w:rPr>
          <w:b/>
          <w:bCs/>
          <w:sz w:val="28"/>
          <w:szCs w:val="28"/>
        </w:rPr>
        <w:t>!</w:t>
      </w:r>
    </w:p>
    <w:p>
      <w:pPr>
        <w:pStyle w:val="Heading1"/>
        <w:spacing w:before="360" w:after="0"/>
        <w:rPr/>
      </w:pPr>
      <w:r>
        <w:rPr/>
        <w:t>Anna Bukarty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276" w:footer="851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Verdana (Cyr)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Marta Bogdanowicz, Dysleksja rozwojowa i paradoksy. w Nauczanie Zintegrowane 1/2002, str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tamż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tamże, por.: Marta Bogdanowicz, O dysleksji czyli specyficznych trudnościach w czytaniu i pisaniu – odpowiedzi na </w:t>
      </w:r>
      <w:r>
        <w:rPr>
          <w:sz w:val="22"/>
          <w:szCs w:val="22"/>
        </w:rPr>
        <w:t>pytania rodziców i nauczycieli. Lublin 199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por. tamż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  <w:t xml:space="preserve">szerzej: Marta Bogdanowicz, Dysleksja rozwojowa i paradoksy. w Nauczanie Zintegrowane </w:t>
      </w:r>
      <w:r>
        <w:rPr>
          <w:sz w:val="22"/>
          <w:szCs w:val="22"/>
        </w:rPr>
        <w:t>1/2002, str. 6-1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Dekalog” dla rodziców dzieci dyslektycznych opracowałam w oparciu o „Dekalog dla naucz</w:t>
      </w:r>
      <w:r>
        <w:rPr>
          <w:sz w:val="22"/>
          <w:szCs w:val="22"/>
        </w:rPr>
        <w:t>ycieli dzieci dyslektycznych” wg prof. M. Bogdanowic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</w:tabs>
      <w:suppressAutoHyphens w:val="false"/>
      <w:spacing w:lineRule="atLeast" w:line="200"/>
      <w:rPr/>
    </w:pPr>
    <w:r>
      <w:rPr>
        <w:b/>
        <w:bCs/>
        <w:sz w:val="16"/>
        <w:szCs w:val="16"/>
      </w:rPr>
      <w:t xml:space="preserve">Anna Bukartyk                                                                                                                                                                                           </w:t>
    </w:r>
    <w:r>
      <w:rPr>
        <w:b/>
        <w:bCs/>
        <w:caps/>
        <w:sz w:val="16"/>
        <w:szCs w:val="16"/>
      </w:rPr>
      <w:t>rys o dysleks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tabs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</w:tabs>
      <w:suppressAutoHyphens w:val="false"/>
      <w:spacing w:lineRule="auto" w:line="360"/>
      <w:jc w:val="center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przypiswdoln">
    <w:name w:val="Symbol przypisów doln.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ymbolprzypiswkoc">
    <w:name w:val="Symbol przypisów ko?c.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tabs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</w:tabs>
      <w:suppressAutoHyphens w:val="false"/>
      <w:spacing w:lineRule="auto" w:line="360" w:before="2760" w:after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odyTextFirstIndent">
    <w:name w:val="Body Text First Indent"/>
    <w:basedOn w:val="TextBody"/>
    <w:qFormat/>
    <w:pPr>
      <w:ind w:firstLine="283"/>
    </w:pPr>
    <w:rPr/>
  </w:style>
  <w:style w:type="paragraph" w:styleId="Numeracja1">
    <w:name w:val="Numeracja 1"/>
    <w:basedOn w:val="List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55:00Z</dcterms:created>
  <dc:creator> </dc:creator>
  <dc:description/>
  <dc:language>en-US</dc:language>
  <cp:lastModifiedBy>WOM Gorzów Wlkp.</cp:lastModifiedBy>
  <cp:lastPrinted>2003-04-04T08:45:00Z</cp:lastPrinted>
  <dcterms:modified xsi:type="dcterms:W3CDTF">2003-04-04T07:15:00Z</dcterms:modified>
  <cp:revision>5</cp:revision>
  <dc:subject>Podanie o pracę</dc:subject>
  <dc:title>Podanie</dc:title>
</cp:coreProperties>
</file>